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ЗУ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_________ сессия)</w:t>
      </w:r>
    </w:p>
    <w:p>
      <w:pPr>
        <w:pStyle w:val="Normal"/>
        <w:ind w:left="-284" w:right="-285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________________                                                                                № __________</w:t>
      </w:r>
    </w:p>
    <w:p>
      <w:pPr>
        <w:pStyle w:val="Normal"/>
        <w:spacing w:lineRule="auto" w:line="240" w:before="0" w:after="0"/>
        <w:ind w:left="-284" w:right="-28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екте Устава Сузунского</w:t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круга Новосибирской области</w:t>
      </w:r>
    </w:p>
    <w:p>
      <w:pPr>
        <w:pStyle w:val="Normal"/>
        <w:spacing w:lineRule="auto" w:line="240" w:before="0" w:after="0"/>
        <w:ind w:left="-284" w:right="-28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 соответствии со ст. 15, 56 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 законом Новосибирской области от 03.04.2025 № 577-ОЗ «Об объединении муниципальных образований, входящих в состав Сузунского муниципального района Новосибирской области, и о внесении изменений в отдельные законы Новосибирской области»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Совет депутатов Сузунского муниципального округ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right="-285" w:firstLine="426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прилагаемый проект Устава Сузунского муниципального округа Новосибирской области.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и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, следующего за днем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284" w:right="-285" w:firstLine="567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284"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284"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-284" w:right="-28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Совета депутатов Сузу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 А.Б. Севрюженко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-284" w:right="60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узунского района</w:t>
            </w:r>
          </w:p>
          <w:p>
            <w:pPr>
              <w:pStyle w:val="Normal"/>
              <w:spacing w:lineRule="auto" w:line="240" w:before="0" w:after="0"/>
              <w:ind w:left="-284" w:right="45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ind w:left="-284" w:right="45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84" w:right="45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 В.В. Горш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26:00Z</dcterms:created>
  <dc:creator>Таня</dc:creator>
  <dc:description/>
  <cp:keywords/>
  <dc:language>en-US</dc:language>
  <cp:lastModifiedBy>Гостеев Евгений</cp:lastModifiedBy>
  <cp:lastPrinted>2024-10-25T12:43:00Z</cp:lastPrinted>
  <dcterms:modified xsi:type="dcterms:W3CDTF">2025-09-24T04:46:00Z</dcterms:modified>
  <cp:revision>41</cp:revision>
  <dc:subject/>
  <dc:title/>
</cp:coreProperties>
</file>